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ое планирование  учебного материала по физике в 10 класс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зовый уровень: 2ч в неделю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840"/>
        <w:gridCol w:w="3818"/>
        <w:gridCol w:w="80"/>
        <w:gridCol w:w="928"/>
        <w:gridCol w:w="2082"/>
        <w:gridCol w:w="756"/>
        <w:gridCol w:w="668"/>
      </w:tblGrid>
      <w:tr>
        <w:trPr>
          <w:trHeight w:val="233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3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.у/н и л/р оборудование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23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: Основные особенности физического метода исследования (1 час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зика как наука и основа естествознания.</w:t>
            </w:r>
            <w:r>
              <w:rPr>
                <w:sz w:val="20"/>
                <w:szCs w:val="20"/>
              </w:rPr>
              <w:t xml:space="preserve"> Экспериментальный характер физики. Физические величины и их измерение. Связь между физическими величинами. Научный метод познания окружающего мира: эксперимент- гипотеза- модель-(выводы –следствия с учётом границ модели) – критериальный эксперимент. Физическая теория. Приближённый характер физических законов. Научное мировоззрение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/>
              <w:t>03.09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ика (22часа)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нематика (7 ч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лассическая механика</w:t>
            </w:r>
            <w:r>
              <w:rPr>
                <w:sz w:val="20"/>
                <w:szCs w:val="20"/>
              </w:rPr>
              <w:t xml:space="preserve"> как фундаментальная физическая теория. Границы её применимости. </w:t>
            </w:r>
            <w:r>
              <w:rPr>
                <w:sz w:val="20"/>
                <w:szCs w:val="20"/>
                <w:u w:val="single"/>
              </w:rPr>
              <w:t xml:space="preserve">Механическое движение. </w:t>
            </w:r>
            <w:r>
              <w:rPr>
                <w:sz w:val="20"/>
                <w:szCs w:val="20"/>
              </w:rPr>
              <w:t>Материальная точка. Система отсчёта. Координаты. Радиус- ветор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д/э «Механ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. Ускорение. Вектор перемещ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д/э «Механ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тельность механического движения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д/э «Механ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е движение с постоянным ускорением. Свободное падение те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д/э «Механ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тела по окружности. Центростремительное ускоре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д/э «Механ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ступательное движение. Вращательное движение твёрдого тела.</w:t>
            </w:r>
            <w:r>
              <w:rPr>
                <w:sz w:val="20"/>
                <w:szCs w:val="20"/>
              </w:rPr>
              <w:t xml:space="preserve"> Угловая и линейная скорости вращения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д/э «Механ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 по теме Кинема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27.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мика и силы в природе(8 часов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утверждение механики. </w:t>
            </w:r>
            <w:r>
              <w:rPr>
                <w:sz w:val="20"/>
                <w:szCs w:val="20"/>
                <w:u w:val="single"/>
              </w:rPr>
              <w:t>Первый закон Ньютона. Инерциальные системы отсчёта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д/э «Механ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ила.</w:t>
            </w:r>
            <w:r>
              <w:rPr>
                <w:sz w:val="20"/>
                <w:szCs w:val="20"/>
              </w:rPr>
              <w:t xml:space="preserve"> Связь между силой и ускорением. </w:t>
            </w:r>
            <w:r>
              <w:rPr>
                <w:sz w:val="20"/>
                <w:szCs w:val="20"/>
                <w:u w:val="single"/>
              </w:rPr>
              <w:t>Второй закон Ньютона Масса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закон Ньютона. Принцип относительности  Галилея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яготения. Закон всемирного тяготения. Первая космическая скорость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д/э «Механ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яжести и вес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упругости. Закон Гука. Силы трения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л/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Механ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Л/р№1 Движение тела по окружности под действием сил  упругости и тяжести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Механ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2 по теме «Динамика. Силы в природе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ны сохранения в механике. Статика (7ч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. Закон сохранения импульса. Реактивное движение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д/э «Механ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л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д/э «Механ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нетическая энергия. Потенциальная энергия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механической энерг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набор для д/э «Механ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аконов механики для объяснения движения небесных тел и для развития космических исследован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Механ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2 Изучение закона сохранения механической энерг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«Механ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3 по теме «Законы сохранения в механике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екулярная физика. Термодинамика (21 час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 М К Т (9 часов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озникновение атомистической гипотезы строения вещества и её экспериментальные доказательства</w:t>
            </w:r>
            <w:r>
              <w:rPr>
                <w:sz w:val="20"/>
                <w:szCs w:val="20"/>
              </w:rPr>
              <w:t>. Размеры и масса молекул. Количество вещества. Моль. Постоянная Авогадро. Броуновское движение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плакат «Молек.физ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лы взаимодействия молекул. </w:t>
            </w:r>
            <w:r>
              <w:rPr>
                <w:sz w:val="20"/>
                <w:szCs w:val="20"/>
                <w:u w:val="single"/>
              </w:rPr>
              <w:t>Строение газообразных, жидких и твёрдых тел.</w:t>
            </w:r>
            <w:r>
              <w:rPr>
                <w:sz w:val="20"/>
                <w:szCs w:val="20"/>
              </w:rPr>
              <w:t xml:space="preserve"> Тепловое движение молеку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идеального газа. Основное уравнение молекулярно-кинетической теории газа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плакат «Молек.физ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Тепловое равновесие.</w:t>
            </w:r>
            <w:r>
              <w:rPr>
                <w:sz w:val="20"/>
                <w:szCs w:val="20"/>
              </w:rPr>
              <w:t xml:space="preserve"> Определение температуры. </w:t>
            </w:r>
            <w:r>
              <w:rPr>
                <w:sz w:val="20"/>
                <w:szCs w:val="20"/>
                <w:u w:val="single"/>
              </w:rPr>
              <w:t>Абсолютная температура.</w:t>
            </w:r>
            <w:r>
              <w:rPr>
                <w:sz w:val="20"/>
                <w:szCs w:val="20"/>
              </w:rPr>
              <w:t xml:space="preserve"> Температура – мера средней кинетической энергии молеку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Газовые законы и свойства насыщенных паров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коростей движения молекул газ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Газовые законы и свойства насыщенных паров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Менделеева – Клапейрона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Газовые законы и свойства насыщенных паров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е закон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3Опытная проверка закона Гей-Люсса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 л/р «Изобар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4 по теме «Основы М К Т идеального газ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динамика(8 ч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энергия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ермодинамик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плоты .Теплоёмкост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кон термодинами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плакат «Молек.физ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процесс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плакат «Молек.физ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торой закон термодинамики</w:t>
            </w:r>
            <w:r>
              <w:rPr>
                <w:sz w:val="20"/>
                <w:szCs w:val="20"/>
              </w:rPr>
              <w:t>: статистическое истолкование необратимости процессов в природе. Порядок и хао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плакат «Молек.физ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двигатели : двигатель внутреннего сгорания, дизель  КПД двигателе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ка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№5  по теме «Термодинамика»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07.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ные превращения жидкостей и газов. Твёрдые тела(4 ч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арение и кипение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Газовые законы и свойства насыщенных паров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енный пар. Влажность воздуха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плакат «Молек.физ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таллические и аморфные тела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плакат «Молек.физи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6 по теме «Жидкие и твёрдые тел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динамика (22 ч)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статика(8ч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Электрический заряд</w:t>
            </w:r>
            <w:r>
              <w:rPr>
                <w:sz w:val="20"/>
                <w:szCs w:val="20"/>
              </w:rPr>
              <w:t xml:space="preserve"> и элементарные частицы. </w:t>
            </w:r>
            <w:r>
              <w:rPr>
                <w:sz w:val="20"/>
                <w:szCs w:val="20"/>
                <w:u w:val="single"/>
              </w:rPr>
              <w:t>Закон сохранения электрического  заряда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Электричество1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улона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Электричество1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поле. Напряжённость электрического поля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Электричество2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суперпозиции полей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роводники </w:t>
            </w:r>
            <w:r>
              <w:rPr>
                <w:sz w:val="20"/>
                <w:szCs w:val="20"/>
              </w:rPr>
              <w:t xml:space="preserve"> в электростатическом поле. </w:t>
            </w:r>
            <w:r>
              <w:rPr>
                <w:sz w:val="20"/>
                <w:szCs w:val="20"/>
                <w:u w:val="single"/>
              </w:rPr>
              <w:t>Диэлектрики в электрическом поле.</w:t>
            </w:r>
            <w:r>
              <w:rPr>
                <w:sz w:val="20"/>
                <w:szCs w:val="20"/>
              </w:rPr>
              <w:t xml:space="preserve"> Поляризация диэлектриков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Электричество2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нциальность электростатического поля. </w:t>
            </w:r>
            <w:r>
              <w:rPr>
                <w:sz w:val="20"/>
                <w:szCs w:val="20"/>
                <w:u w:val="single"/>
              </w:rPr>
              <w:t>Потенциал и разность потенциалов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Электричество2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Электроёмкость. Конденсаторы. Энергия</w:t>
            </w:r>
            <w:r>
              <w:rPr>
                <w:sz w:val="20"/>
                <w:szCs w:val="20"/>
              </w:rPr>
              <w:t xml:space="preserve"> электрического поля </w:t>
            </w:r>
            <w:r>
              <w:rPr>
                <w:sz w:val="20"/>
                <w:szCs w:val="20"/>
                <w:u w:val="single"/>
              </w:rPr>
              <w:t>конденсатор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Электричество2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7по теме «Электростатик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21.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оянный электрический ток(8 ч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. Закон Ома для участка цепи. Сопротивление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Электричество3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01.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цепи. Последовательное и параллельное соединения проводников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Электричество3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и параллельное соединения проводников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Электричество3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и параллельное соединения проводников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Электричество3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4 Изучение последовательного и параллельного соединения проводник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л/р«Электричество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 мощность то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жущая сила. Закон Ома для полной цепи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Электричество1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5 Измерение Э Д С и внутреннего сопротивления источника то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л/р«Электричество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25.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2ч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«Механика, Термодинамика, электростатика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тестирова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ический ток в различных средах(6ч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металла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-проектор , диск «Физика 10»серии Ум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лупроводники. Собственная и примесная проводимости полупроводников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переход. Полупроводниковый диод. Транзистор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м-проектор , диск «Физика 10»серии Ум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жидкостя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Электричество3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вакууме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Электричество3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 в газах. Плазма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микро-набор для д/э «Электричество3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Контрольная работа №8 по теме «Электрический ток в различных средах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го                             68 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абораторных работ   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рольных работ     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4:18:00Z</dcterms:created>
  <dc:creator>1</dc:creator>
  <dc:description/>
  <cp:keywords/>
  <dc:language>en-US</dc:language>
  <cp:lastModifiedBy>1</cp:lastModifiedBy>
  <dcterms:modified xsi:type="dcterms:W3CDTF">2013-09-11T04:18:00Z</dcterms:modified>
  <cp:revision>2</cp:revision>
  <dc:subject/>
  <dc:title>Тематическое планирование  учебного материала по физике в 10 классе</dc:title>
</cp:coreProperties>
</file>